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92733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12798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242223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32142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131392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6953149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40810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049630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4286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8990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8112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19106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01608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179444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936697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85401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30204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07669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344366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31795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620546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77146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37018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037787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6116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112845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